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рибкова Екатерина Анато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333473483"/>
            <w:bookmarkStart w:id="1" w:name="__Fieldmark__0_333347348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333473483"/>
            <w:bookmarkStart w:id="3" w:name="__Fieldmark__1_333347348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333473483"/>
            <w:bookmarkStart w:id="5" w:name="__Fieldmark__2_333347348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333473483"/>
            <w:bookmarkStart w:id="7" w:name="__Fieldmark__3_333347348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333473483"/>
            <w:bookmarkStart w:id="9" w:name="__Fieldmark__4_333347348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333473483"/>
            <w:bookmarkStart w:id="11" w:name="__Fieldmark__5_333347348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333473483"/>
            <w:bookmarkStart w:id="13" w:name="__Fieldmark__6_333347348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333473483"/>
            <w:bookmarkStart w:id="15" w:name="__Fieldmark__7_333347348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певчих и декоративных птиц в разных возрастных группа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333473483"/>
            <w:bookmarkStart w:id="17" w:name="__Fieldmark__8_333347348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333473483"/>
            <w:bookmarkStart w:id="19" w:name="__Fieldmark__9_333347348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333473483"/>
            <w:bookmarkStart w:id="21" w:name="__Fieldmark__10_333347348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333473483"/>
            <w:bookmarkStart w:id="23" w:name="__Fieldmark__11_333347348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333473483"/>
            <w:bookmarkStart w:id="25" w:name="__Fieldmark__12_333347348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333473483"/>
            <w:bookmarkStart w:id="27" w:name="__Fieldmark__13_333347348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333473483"/>
            <w:bookmarkStart w:id="29" w:name="__Fieldmark__14_333347348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333473483"/>
            <w:bookmarkStart w:id="31" w:name="__Fieldmark__15_333347348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333473483"/>
            <w:bookmarkStart w:id="33" w:name="__Fieldmark__16_333347348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333473483"/>
            <w:bookmarkStart w:id="35" w:name="__Fieldmark__17_333347348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333473483"/>
            <w:bookmarkStart w:id="37" w:name="__Fieldmark__18_333347348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333473483"/>
            <w:bookmarkStart w:id="39" w:name="__Fieldmark__19_333347348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333473483"/>
            <w:bookmarkStart w:id="41" w:name="__Fieldmark__20_333347348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333473483"/>
            <w:bookmarkStart w:id="43" w:name="__Fieldmark__21_333347348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333473483"/>
            <w:bookmarkStart w:id="45" w:name="__Fieldmark__22_333347348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333473483"/>
            <w:bookmarkStart w:id="47" w:name="__Fieldmark__23_333347348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333473483"/>
            <w:bookmarkStart w:id="49" w:name="__Fieldmark__24_333347348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333473483"/>
            <w:bookmarkStart w:id="51" w:name="__Fieldmark__25_333347348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333473483"/>
            <w:bookmarkStart w:id="53" w:name="__Fieldmark__26_333347348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333473483"/>
            <w:bookmarkStart w:id="55" w:name="__Fieldmark__27_333347348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333473483"/>
            <w:bookmarkStart w:id="57" w:name="__Fieldmark__28_333347348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333473483"/>
            <w:bookmarkStart w:id="59" w:name="__Fieldmark__29_333347348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333473483"/>
            <w:bookmarkStart w:id="61" w:name="__Fieldmark__30_333347348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333473483"/>
            <w:bookmarkStart w:id="63" w:name="__Fieldmark__31_333347348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333473483"/>
            <w:bookmarkStart w:id="65" w:name="__Fieldmark__32_333347348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333473483"/>
            <w:bookmarkStart w:id="67" w:name="__Fieldmark__33_333347348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333473483"/>
            <w:bookmarkStart w:id="69" w:name="__Fieldmark__34_333347348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333473483"/>
            <w:bookmarkStart w:id="71" w:name="__Fieldmark__35_333347348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333473483"/>
            <w:bookmarkStart w:id="73" w:name="__Fieldmark__36_333347348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333473483"/>
            <w:bookmarkStart w:id="75" w:name="__Fieldmark__37_333347348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333473483"/>
            <w:bookmarkStart w:id="77" w:name="__Fieldmark__38_333347348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333473483"/>
            <w:bookmarkStart w:id="79" w:name="__Fieldmark__39_333347348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333473483"/>
            <w:bookmarkStart w:id="81" w:name="__Fieldmark__40_333347348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333473483"/>
            <w:bookmarkStart w:id="83" w:name="__Fieldmark__41_333347348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333473483"/>
            <w:bookmarkStart w:id="85" w:name="__Fieldmark__42_333347348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333473483"/>
            <w:bookmarkStart w:id="87" w:name="__Fieldmark__43_333347348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333473483"/>
            <w:bookmarkStart w:id="89" w:name="__Fieldmark__44_333347348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333473483"/>
            <w:bookmarkStart w:id="91" w:name="__Fieldmark__45_333347348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333473483"/>
            <w:bookmarkStart w:id="93" w:name="__Fieldmark__46_333347348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333473483"/>
            <w:bookmarkStart w:id="95" w:name="__Fieldmark__47_333347348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333473483"/>
            <w:bookmarkStart w:id="97" w:name="__Fieldmark__48_333347348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333473483"/>
            <w:bookmarkStart w:id="99" w:name="__Fieldmark__49_333347348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333473483"/>
            <w:bookmarkStart w:id="101" w:name="__Fieldmark__50_333347348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333473483"/>
            <w:bookmarkStart w:id="103" w:name="__Fieldmark__51_333347348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333473483"/>
            <w:bookmarkStart w:id="105" w:name="__Fieldmark__52_333347348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333473483"/>
            <w:bookmarkStart w:id="107" w:name="__Fieldmark__53_333347348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333473483"/>
            <w:bookmarkStart w:id="109" w:name="__Fieldmark__54_333347348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333473483"/>
            <w:bookmarkStart w:id="111" w:name="__Fieldmark__55_333347348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333473483"/>
            <w:bookmarkStart w:id="113" w:name="__Fieldmark__56_333347348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333473483"/>
            <w:bookmarkStart w:id="115" w:name="__Fieldmark__57_333347348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333473483"/>
            <w:bookmarkStart w:id="117" w:name="__Fieldmark__58_333347348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333473483"/>
            <w:bookmarkStart w:id="119" w:name="__Fieldmark__59_333347348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333473483"/>
            <w:bookmarkStart w:id="121" w:name="__Fieldmark__60_333347348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333473483"/>
            <w:bookmarkStart w:id="123" w:name="__Fieldmark__61_333347348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333473483"/>
            <w:bookmarkStart w:id="125" w:name="__Fieldmark__62_333347348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09:11:00Z</dcterms:modified>
  <cp:revision>7</cp:revision>
  <dc:subject/>
  <dc:title>Визитная карточка проекта</dc:title>
</cp:coreProperties>
</file>